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5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2.4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депрессиях (ремиссии)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депрессиях (ремиссии)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депрессиях (ремиссии)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ремисси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ой степени тяжести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34290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1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иполярное аффективное расстройство, текущая реми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3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куррентное депрессивное расстройство, текущее состояние ремисс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2.7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1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иполярное аффективное расстройство, текущая реми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3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куррентное депрессивное расстройство, текущее состояние ремисс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5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рт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4:00Z</dcterms:created>
  <dc:creator>Andrew S. Bukin</dc:creator>
  <dc:description/>
  <cp:keywords/>
  <dc:language>en-US</dc:language>
  <cp:lastModifiedBy>Геотрина</cp:lastModifiedBy>
  <cp:lastPrinted>2013-02-11T11:03:00Z</cp:lastPrinted>
  <dcterms:modified xsi:type="dcterms:W3CDTF">2013-02-11T02:03:00Z</dcterms:modified>
  <cp:revision>4</cp:revision>
  <dc:subject/>
  <dc:title/>
</cp:coreProperties>
</file>