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7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3.9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невротических, связанных со стрессом и соматоформных расстройствах, социальных фобиях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невротических, связанных со стрессом и соматоформных расстройствах, социальных фобиях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8931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Normal"/>
        <w:ind w:left="8931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невротических, связанных со стрессом и соматоформных расстройствах, социальных фобиях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1975</wp:posOffset>
                </wp:positionH>
                <wp:positionV relativeFrom="paragraph">
                  <wp:posOffset>186690</wp:posOffset>
                </wp:positionV>
                <wp:extent cx="71640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оциальные фоб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14.7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оциальные фоб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5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зятие крови из паль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рапия средо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7"/>
        <w:gridCol w:w="4032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лпид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3:00Z</dcterms:created>
  <dc:creator>Andrew S. Bukin</dc:creator>
  <dc:description/>
  <cp:keywords/>
  <dc:language>en-US</dc:language>
  <cp:lastModifiedBy>Геотрина</cp:lastModifiedBy>
  <cp:lastPrinted>2013-02-11T11:15:00Z</cp:lastPrinted>
  <dcterms:modified xsi:type="dcterms:W3CDTF">2013-02-11T02:16:00Z</dcterms:modified>
  <cp:revision>3</cp:revision>
  <dc:subject/>
  <dc:title/>
</cp:coreProperties>
</file>