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Стандарт от 25 января 2013 г.</w:t>
      </w:r>
    </w:p>
    <w:p>
      <w:pPr>
        <w:pStyle w:val="Heading1"/>
        <w:rPr/>
      </w:pPr>
      <w:r>
        <w:rPr/>
        <w:t>Об утверждении стандарта специализированной медицинской помощи при болезни Паркинсона с выраженными когнитивными и другими немоторными расстройствами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специализированной медицинской помощи при болезни Паркинсона с выраженными когнитивными и другими немоторными расстройствами согласно приложению.</w:t>
      </w:r>
    </w:p>
    <w:p>
      <w:pPr>
        <w:pStyle w:val="Heading5"/>
        <w:jc w:val="right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  <w:r>
        <w:br w:type="page"/>
      </w:r>
    </w:p>
    <w:p>
      <w:pPr>
        <w:pStyle w:val="Heading1"/>
        <w:spacing w:lineRule="auto" w:line="240" w:before="0" w:after="0"/>
        <w:ind w:left="90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пециализированной медицинской помощи при болезни Паркинсона с выраженными когнитивными и другими немоторными расстройствам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ранняя; развернутая; поздня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приобретенные когнитивные; вегетативные; психические нарушения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ая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97225</wp:posOffset>
                </wp:positionH>
                <wp:positionV relativeFrom="paragraph">
                  <wp:posOffset>-3810</wp:posOffset>
                </wp:positionV>
                <wp:extent cx="70605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2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Болезнь Паркинс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16.1pt;mso-wrap-distance-left:9pt;mso-wrap-distance-right:9pt;mso-wrap-distance-top:0pt;mso-wrap-distance-bottom:0pt;margin-top:-0.3pt;mso-position-vertical-relative:text;margin-left:251.75pt;mso-position-horizontal-relative:page">
                <v:fill opacity="0f"/>
                <v:textbox inset="0in,0in,0in,0in">
                  <w:txbxContent>
                    <w:tbl>
                      <w:tblPr>
                        <w:tblW w:w="11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10420"/>
                      </w:tblGrid>
                      <w:tr>
                        <w:trPr/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2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Болезнь Паркинс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3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пределение антигена к вирусу гепатита В (Н</w:t>
            </w:r>
            <w:r>
              <w:rPr>
                <w:szCs w:val="28"/>
                <w:lang w:val="en-US"/>
              </w:rPr>
              <w:t>Bs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ному гепатиту С (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1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1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2 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2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нтгенограф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8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дерматовенер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8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олопрокт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по лечебной физкультур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невролог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ревмат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– травматолога-ортопед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у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1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становка очистительной клиз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астическая компрессия ниж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2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уплексное сканирование сосудов (артерий и вен) ниж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нтгенограф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37"/>
        <w:gridCol w:w="417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F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м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тактные слабитель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сако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ннозиды А и В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7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6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ические слабитель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тул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крог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агонисты витамина К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рфа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руппа гепар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епарин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ноксапарин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греган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салицил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ота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инералокортикоид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дрокорт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клофен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E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опа и ее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допа+[Бенсераз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00+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80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+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допа+[Карбидопа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750</w:t>
            </w:r>
            <w:r>
              <w:rPr>
                <w:szCs w:val="28"/>
              </w:rPr>
              <w:t>+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22500</w:t>
            </w:r>
            <w:r>
              <w:rPr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+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Леводопа+Энтакапон+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[Карбидопа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750</w:t>
            </w:r>
            <w:r>
              <w:rPr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+10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+18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2500</w:t>
            </w:r>
            <w:r>
              <w:rPr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0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+56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адаманта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анта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гонисты дофаминовых рецептор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окри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амипе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опинир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бе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B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моноаминоксидазы типа 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азаг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гонисты мелатониновых рецептор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латон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ан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  <w:p>
      <w:pPr>
        <w:pStyle w:val="Footnot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03:00Z</dcterms:created>
  <dc:creator>Andrew S. Bukin</dc:creator>
  <dc:description/>
  <cp:keywords/>
  <dc:language>en-US</dc:language>
  <cp:lastModifiedBy>Геотрина</cp:lastModifiedBy>
  <cp:lastPrinted>2013-02-11T10:29:00Z</cp:lastPrinted>
  <dcterms:modified xsi:type="dcterms:W3CDTF">2013-02-11T01:29:00Z</dcterms:modified>
  <cp:revision>7</cp:revision>
  <dc:subject/>
  <dc:title/>
</cp:coreProperties>
</file>