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специализированной медицинской помощи при невротических, связанных со стрессом и соматоформных расстройствах, обсессивно-компульсивном расстройстве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невротических, связанных со стрессом и соматоформных расстройствах, обсессивно-компульсивном расстройстве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2.9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невротических, связанных со стрессом и соматоформных расстройствах, обсессивно-компульсивном расстройстве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640</wp:posOffset>
                </wp:positionV>
                <wp:extent cx="703072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бсессивно-компульсивн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6.1pt;mso-wrap-distance-left:9pt;mso-wrap-distance-right:0pt;mso-wrap-distance-top:0pt;mso-wrap-distance-bottom:0pt;margin-top:13.2pt;mso-position-vertical-relative:text;margin-left:1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бсессивно-компульсивн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плекс исследований для оценки степени печеночно-клеточной недостаточн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рапия средо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рипипраз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ли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2:00Z</dcterms:created>
  <dc:creator>Andrew S. Bukin</dc:creator>
  <dc:description/>
  <cp:keywords/>
  <dc:language>en-US</dc:language>
  <cp:lastModifiedBy>Геотрина</cp:lastModifiedBy>
  <cp:lastPrinted>2013-02-11T10:42:00Z</cp:lastPrinted>
  <dcterms:modified xsi:type="dcterms:W3CDTF">2013-02-11T01:42:00Z</dcterms:modified>
  <cp:revision>3</cp:revision>
  <dc:subject/>
  <dc:title/>
</cp:coreProperties>
</file>