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Стандарт от 22 января 2013 г. 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генерализованной эпилепсии в фазе ремиссии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первичной медико-санитарной помощи при генерализованной эпилепсии в фазе ремиссии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6946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генерализованной эпилепсии в фазе ремисс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ремисси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9391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енерализованная идиопатическая эпилепсия и эпилептические синдро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виды генерализованной эпилепсии и эпилептических синдро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собые эпилептические синдро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ипадки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rand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mal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неуточненные (с малыми припадками [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petit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mal</w:t>
                                  </w:r>
                                  <w:r>
                                    <w:rPr>
                                      <w:szCs w:val="28"/>
                                    </w:rPr>
                                    <w:t>] или без ни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лые припадки [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petit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mal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] неуточненные без припадков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rand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m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80.5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420"/>
                      </w:tblGrid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енерализованная идиопатическая эпилепсия и эпилептические синдро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виды генерализованной эпилепсии и эпилептических синдро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собые эпилептические синдро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падки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rand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mal</w:t>
                            </w:r>
                            <w:r>
                              <w:rPr>
                                <w:szCs w:val="28"/>
                              </w:rPr>
                              <w:t xml:space="preserve"> неуточненные (с малыми припадками [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petit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mal</w:t>
                            </w:r>
                            <w:r>
                              <w:rPr>
                                <w:szCs w:val="28"/>
                              </w:rPr>
                              <w:t>] или без ни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лые припадки [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petit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mal</w:t>
                            </w:r>
                            <w:r>
                              <w:rPr>
                                <w:szCs w:val="28"/>
                              </w:rPr>
                              <w:t xml:space="preserve">] неуточненные без припадков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rand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m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2.01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змерение массы тел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50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фибриногена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5.01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следование агрегации тромбоци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5.02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1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хокарди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Холтеровское мониторирование артериального давлен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8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Холтеровское мониторирование сердечного ритма (ХМ-ЭКГ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видеомониторинг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деомониторинг электроэнцефал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 топометрическа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23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10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кардиография с физическими упражнения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23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йропсихологическая реабили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182"/>
        <w:gridCol w:w="3928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3BB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Фолиевая кислота и ее производные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ли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A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 и их производные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обарбит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D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сукцинимида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тосукси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37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7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8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6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95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  <w:szCs w:val="28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  <w:szCs w:val="28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>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  ст. 4945; 2007, № 43, ст. 5084; 2008, № 9, ст. 817; 2008, № 29, ст. 3410; № 52, ст. 6224; 2009, № 18, ст. 2152; № 30,          ст. 3739; № 52, ст. 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  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 w:val="22"/>
          <w:szCs w:val="28"/>
        </w:rPr>
      </w:pPr>
      <w:r>
        <w:rPr>
          <w:rFonts w:cs="Consolas" w:ascii="Consolas" w:hAnsi="Consolas"/>
          <w:color w:val="000000"/>
          <w:sz w:val="22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0:00Z</dcterms:created>
  <dc:creator>Andrew S. Bukin</dc:creator>
  <dc:description/>
  <cp:keywords/>
  <dc:language>en-US</dc:language>
  <cp:lastModifiedBy>Геотрина</cp:lastModifiedBy>
  <cp:lastPrinted>2013-02-11T11:14:00Z</cp:lastPrinted>
  <dcterms:modified xsi:type="dcterms:W3CDTF">2013-02-11T02:14:00Z</dcterms:modified>
  <cp:revision>10</cp:revision>
  <dc:subject/>
  <dc:title>Приложение </dc:title>
</cp:coreProperties>
</file>