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 xml:space="preserve">Стандарт от 22 января 2013 г. </w:t>
      </w:r>
    </w:p>
    <w:p>
      <w:pPr>
        <w:pStyle w:val="Heading1"/>
        <w:rPr/>
      </w:pPr>
      <w:r>
        <w:rPr/>
        <w:t xml:space="preserve">Об утверждении стандарта специализированной медицинской помощи при органических, включая симптоматические, психических расстройствах, органических (аффективных) расстройствах настроения </w:t>
      </w:r>
    </w:p>
    <w:p>
      <w:pPr>
        <w:pStyle w:val="Style18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18"/>
        <w:rPr/>
      </w:pPr>
      <w:r>
        <w:rPr/>
        <w:t>Утвердить стандарт специализированной медицинской помощи при органических, включая симптоматические, психических расстройствах, органических (аффективных) расстройствах настроения согласно приложению.</w:t>
      </w:r>
    </w:p>
    <w:p>
      <w:pPr>
        <w:pStyle w:val="Style18"/>
        <w:rPr/>
      </w:pPr>
      <w:r>
        <w:rPr/>
        <w:t> 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  <w:r>
        <w:br w:type="page"/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специализированной медицинской помощи при органических, включая симптоматические, психических расстройствах, органических (аффективных) расстройствах настроения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пециализированн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стациона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0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8625</wp:posOffset>
                </wp:positionH>
                <wp:positionV relativeFrom="paragraph">
                  <wp:posOffset>29210</wp:posOffset>
                </wp:positionV>
                <wp:extent cx="71640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6.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рганические расстройства настроения [аффективные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6.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рганическое тревожное расстрой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32.2pt;mso-wrap-distance-left:9pt;mso-wrap-distance-right:9pt;mso-wrap-distance-top:0pt;mso-wrap-distance-bottom:0pt;margin-top:2.3pt;mso-position-vertical-relative:text;margin-left:233.7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6.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рганические расстройства настроения [аффективные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6.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рганическое тревожное расстрой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8"/>
        <w:gridCol w:w="2294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Прием (осмотр, консультация) врача-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9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4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о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</w:t>
            </w:r>
            <w:r>
              <w:rPr>
                <w:szCs w:val="28"/>
              </w:rPr>
              <w:t>2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6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реакции Вассермана (RW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3.26.018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иомикроскопия глазного дн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4.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х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9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агнитно-резонансная томография головного мозг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0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мпьютерная томография голов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03.005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ентгенография всего черепа, в одной или более проекция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рентгенографических изображен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компьютерных томограм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магнитно-резонансных томограм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2.01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змерение массы тел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2.03.005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змерение рост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Прием (осмотр, консультация) врача-невр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1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Ежедневный осмотр врачом-психиатром с наблюдением и уходом среднего и младшего медицинского персонала в отделении стациона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6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35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лекарственных препаратов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149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уд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адап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6.00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емейное психологическое консультир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7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коррек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1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оциально-реабилитационная работ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1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цедуры по адаптации к условиям микросред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1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цедуры по адаптации к условиям макросред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661"/>
        <w:gridCol w:w="4449"/>
        <w:gridCol w:w="2226"/>
        <w:gridCol w:w="1614"/>
        <w:gridCol w:w="1061"/>
        <w:gridCol w:w="1218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E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н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G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жирных кислот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альпрое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иперид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гексифени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ифатически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ме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аз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флуопер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ици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E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индол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ипрас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иоксанте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укло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тикс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3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лан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L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ап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епараты лит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ития карбон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психот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липер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спер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празол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,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д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бензо-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офизо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диазеп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фенилмета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про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4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вокс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G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гибиторы моноаминоксидазы типа 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оклобе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7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лнацип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лин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ансе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зо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анеп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7,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2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B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сихостимуляторы и ноотропны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котиноил гамма-аминомаслян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ереброл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szCs w:val="28"/>
        </w:rPr>
        <w:t xml:space="preserve">4. </w:t>
      </w:r>
      <w:r>
        <w:rPr/>
        <w:t>Виды лечебного питания, включая специализированные продукты лечебного питания</w:t>
      </w:r>
    </w:p>
    <w:tbl>
      <w:tblPr>
        <w:tblW w:w="5000" w:type="pct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89"/>
        <w:gridCol w:w="2247"/>
        <w:gridCol w:w="2034"/>
      </w:tblGrid>
      <w:tr>
        <w:trPr>
          <w:tblHeader w:val="true"/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лечебного питания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Основной вариант стандартной диеты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  <w:szCs w:val="2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8" w:top="850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0:08:00Z</dcterms:created>
  <dc:creator>Andrew S. Bukin</dc:creator>
  <dc:description/>
  <cp:keywords/>
  <dc:language>en-US</dc:language>
  <cp:lastModifiedBy>Геотрина</cp:lastModifiedBy>
  <cp:lastPrinted>2013-02-11T10:59:00Z</cp:lastPrinted>
  <dcterms:modified xsi:type="dcterms:W3CDTF">2013-02-11T01:59:00Z</dcterms:modified>
  <cp:revision>11</cp:revision>
  <dc:subject/>
  <dc:title/>
</cp:coreProperties>
</file>