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6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органических, включая симптоматические, психических расстройствах, деменции при других болезнях, классифицированных в других рубриках (амбулаторная помощь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органических, включая симптоматические, психических расстройствах, деменции при других болезнях, классифицированных в других рубриках (амбулаторная помощь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2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медицинской помощи больным с органическими, включая симптоматические, психическими расстройствами, деменция при других болезнях, классифицированных в других рубриках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3072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болезни Альцгеймера (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Cs w:val="28"/>
                                    </w:rPr>
                                    <w:t>30.-+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осудистая демен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других болезнях, классифицированных в других рубри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еменция неуточн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ческий амнестический синдром, не вызванный алкоголем или другими психоактивными веществ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96.6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менция при болезни Альцгеймера (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Cs w:val="28"/>
                              </w:rPr>
                              <w:t>30.-+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осудистая демен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менция при других болезнях, классифицированных в других рубри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еменция неуточн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ческий амнестический синдром, не вызванный алкоголем или другими психоактивными веществ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color w:val="000000"/>
          <w:szCs w:val="28"/>
        </w:rPr>
        <w:br w:type="textWrapping" w:clear="all"/>
      </w: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5.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значение лекарственных препаратов при заболеваниях центральной нервной системы и головного мозга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5.2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значение лекарственных препаратов при заболеваниях психической сферы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6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реакции Вассермана (RW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мпьютерная томография голов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нтгенография всего черепа, в одной или более проекц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йропсихолог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йропсихолог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3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йро-психологическая коррекционно-восстановительная процедура при нарушениях психических функц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уд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6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емейное психологическое консультир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цедуры двигательного пракси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цедуры по адаптации к условиям микросред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цедуры по адаптации к условиям макросред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3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учение близких уходу за тяжелобольным пациент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353"/>
        <w:gridCol w:w="3200"/>
        <w:gridCol w:w="2782"/>
        <w:gridCol w:w="1530"/>
        <w:gridCol w:w="1114"/>
        <w:gridCol w:w="1250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6AB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чие гематологические средств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ктовег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4AD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пур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нтоксифилл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8CA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гидропирид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модип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фен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дазол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дебено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ребролиз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икол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антам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непезил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ев экстракт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7AA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пидакрин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7AX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арасимпатомиметики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олина альфосцерат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7XX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чие препараты для лечения заболеваний нервной системы</w:t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озин+Никотинамид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ибофлавин+Янтарная кислота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00+50+25+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8000+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000+1500+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илметилгидроксипиридина сукцинат</w:t>
            </w:r>
          </w:p>
        </w:tc>
        <w:tc>
          <w:tcPr>
            <w:tcW w:w="27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27:00Z</dcterms:created>
  <dc:creator>Andrew S. Bukin</dc:creator>
  <dc:description/>
  <cp:keywords/>
  <dc:language>en-US</dc:language>
  <cp:lastModifiedBy>Геотрина</cp:lastModifiedBy>
  <cp:lastPrinted>2013-02-11T10:53:00Z</cp:lastPrinted>
  <dcterms:modified xsi:type="dcterms:W3CDTF">2013-02-11T01:53:00Z</dcterms:modified>
  <cp:revision>4</cp:revision>
  <dc:subject/>
  <dc:title/>
</cp:coreProperties>
</file>