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Стандарт от 6 февраля 2013 г.</w:t>
      </w:r>
    </w:p>
    <w:p>
      <w:pPr>
        <w:pStyle w:val="Heading1"/>
        <w:rPr/>
      </w:pPr>
      <w:r>
        <w:rPr/>
        <w:t>Об утверждении стандарта специализированной медицинской помощи при депрессии (рецидив) в стационарных условиях</w:t>
      </w:r>
    </w:p>
    <w:p>
      <w:pPr>
        <w:pStyle w:val="Style21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1"/>
        <w:rPr/>
      </w:pPr>
      <w:r>
        <w:rPr/>
        <w:t>Утвердить стандарт специализированной медицинской помощи при депрессии (рецидив) в стационарных условиях согласно приложению.</w:t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/>
        <w:t xml:space="preserve">Министр </w:t>
        <w:br/>
        <w:t>В.И. Скворцова</w:t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пециализированной медицинской помощи при депрессии (рецидив) в стационарных условия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рецидив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средней степени тяжести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1975</wp:posOffset>
                </wp:positionH>
                <wp:positionV relativeFrom="paragraph">
                  <wp:posOffset>-15875</wp:posOffset>
                </wp:positionV>
                <wp:extent cx="716407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1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иполярное аффективное расстройство, текущий эпизод легкой или умеренной депре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2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епрессивный эпизод средне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3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куррентное депрессивное расстройство, текущий эпизод средне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1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иполярное аффективное расстройство, текущий эпизод тяжелой депрессии без психотических симпто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2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прессивный эпизод тяжелой степени без психотических симпто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3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куррентное депрессивное расстройство, текущий эпизод тяжелой степени без психотических симптом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44.9pt;mso-wrap-distance-left:9pt;mso-wrap-distance-right:9pt;mso-wrap-distance-top:0pt;mso-wrap-distance-bottom:0pt;margin-top:-1.25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1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иполярное аффективное расстройство, текущий эпизод легкой или умеренной депре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2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епрессивный эпизод средне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3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куррентное депрессивное расстройство, текущий эпизод средне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1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иполярное аффективное расстройство, текущий эпизод тяжелой депрессии без психотических симпто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2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прессивный эпизод тяжелой степени без психотических симпто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3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куррентное депрессивное расстройство, текущий эпизод тяжелой степени без психотических симптом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8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ития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лектрофорез лекарственных препаратов при заболеваниях центральной нервной системы и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арсонвализация местная при заболеваниях центральной нервной системы и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2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оздействие излучением видимого диапазона через зрительный анализатор (цветоимпульсная терапия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E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илметилгидроксипиридина сукци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пр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индол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ипрас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ин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сульп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п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лит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тия карб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рипипр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ли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азинокарбонилметилбром-фенилдигидробенз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д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лпид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ипептиды коры головного мозга ск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5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5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ксил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име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1:25:00Z</dcterms:created>
  <dc:creator>Andrew S. Bukin</dc:creator>
  <dc:description/>
  <cp:keywords/>
  <dc:language>en-US</dc:language>
  <cp:lastModifiedBy>Геотрина</cp:lastModifiedBy>
  <cp:lastPrinted>2013-02-11T10:24:00Z</cp:lastPrinted>
  <dcterms:modified xsi:type="dcterms:W3CDTF">2013-02-11T01:25:00Z</dcterms:modified>
  <cp:revision>2</cp:revision>
  <dc:subject/>
  <dc:title/>
</cp:coreProperties>
</file>