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6 февраля 2013 г.</w:t>
      </w:r>
    </w:p>
    <w:p>
      <w:pPr>
        <w:pStyle w:val="Heading1"/>
        <w:rPr/>
      </w:pPr>
      <w:r>
        <w:rPr/>
        <w:t xml:space="preserve">Об утверждении стандарта специализированной медицинской помощи при органических, включая симптоматические, психических расстройствах, депрессивных и тревожных расстройствах в связи с эпилепсией 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специализированной медицинской помощи при органических, включая симптоматические, психических расстройствах, депрессивных и тревожных расстройствах в связи с эпилепсией согласно приложению.</w:t>
      </w:r>
    </w:p>
    <w:p>
      <w:pPr>
        <w:pStyle w:val="Heading5"/>
        <w:jc w:val="right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</w:r>
      <w:r>
        <w:br w:type="page"/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пециализированной медицинской помощи при органических, включая симптоматические, психических расстройствах, депрессивных и тревожных расстройствах в связи с эпилепсией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1640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6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рганическое тревожное расстро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6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рганические расстройства настроения [аффективные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2.2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6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рганическое тревожное расстрой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6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рганические расстройства настроения [аффективные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щий (клинический) анализ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4.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х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нагрузочными пробам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1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Ежедневный осмотр врачом-психиатром с наблюдением и уходом среднего и младшего медицинского персонала в отделении стациона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3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екарственных препаратов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14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уд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йропсихолог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коррек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циально-реабилитационная рабо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сукцини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тосукси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карб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мотридж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ет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пира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бапен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кос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тикс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физо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про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гомела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анс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лнацип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офе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неп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аминоянтар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карни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инпоц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опанте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анола ацеглу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дебен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котиноил гамма-аминомасля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ацетам+Циннар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липептиды коры головного мозга ск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онту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деменци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нкго двулопастного листьев экстрак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нкго двулопастного листь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име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25:00Z</dcterms:created>
  <dc:creator>Andrew S. Bukin</dc:creator>
  <dc:description/>
  <cp:keywords/>
  <dc:language>en-US</dc:language>
  <cp:lastModifiedBy>Геотрина</cp:lastModifiedBy>
  <cp:lastPrinted>2013-02-11T10:32:00Z</cp:lastPrinted>
  <dcterms:modified xsi:type="dcterms:W3CDTF">2013-02-11T01:32:00Z</dcterms:modified>
  <cp:revision>3</cp:revision>
  <dc:subject/>
  <dc:title/>
</cp:coreProperties>
</file>