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4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11.3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Стандарт от 6 февраля 2013 г.</w:t>
      </w:r>
    </w:p>
    <w:p>
      <w:pPr>
        <w:pStyle w:val="Heading1"/>
        <w:rPr/>
      </w:pPr>
      <w:r>
        <w:rPr/>
        <w:t xml:space="preserve">Об утверждении стандарта специализированной медицинской помощи при органических, включая симптоматические, психических расстройствах, депрессивных и тревожных расстройствах в связи с эпилепсией 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специализированной медицинской помощи при органических, включая симптоматические, психических расстройствах, депрессивных и тревожных расстройствах в связи с эпилепсией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br w:type="page"/>
      </w:r>
    </w:p>
    <w:p>
      <w:pPr>
        <w:pStyle w:val="Normal"/>
        <w:ind w:left="7655" w:hanging="0"/>
        <w:rPr/>
      </w:pPr>
      <w:r>
        <w:rPr/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Стандарт специализированной медицинской помощи при органических, включая симптоматические, психических расстройствах, деменции в связи с эпилепсией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164070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2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еменция при других уточненных болезнях, классифицированных в других рубрик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32.2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2.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менция при других уточненных болезнях, классифицированных в других рубрик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смотр (консультация) врача-физиотерапевта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бщий (клинический) анализ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3.26.018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иомикроскопия глазного дн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9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агнитно-резонансная томография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мпьютерная томография голов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3.005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ентгенография всего черепа, в одной или более проекция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рентгенографических изображен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компьютер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магнитно-резонанс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1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Ежедневный осмотр врачом-психиатром с наблюдением и уходом среднего и младшего медицинского персонала в отделении стациона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3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учение близких уходу за тяжелобольным пациенто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Электрофорез лекарственных препаратов при заболеваниях центральной нервной системы и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23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оздействие токами ультравысокой частоты трансцеребрально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29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со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30.01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ансцеребральное воздействие магнитными полям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937"/>
        <w:gridCol w:w="4173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6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минокислоты и их производные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лутами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D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сукцинимид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тосукси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карб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G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жирных кислот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ротивоэпилептические препарат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мотридж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ети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пира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бапен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коса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перид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азиновые производные фенотиаз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флуопер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тикс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укло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физо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диазеп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про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гомела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ул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анс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лнацип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рта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офе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лин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неп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зо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иламиноянтарн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илкарни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инпоц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ли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котиноил гамма-аминомаслян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ацетам+Циннар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олипептиды коры головного мозга ск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онту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ико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опанте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анола ацеглу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дебен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холинэстеразные средств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вастиг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деменции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нкго двулопастного листьев экстрак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нкго двулопастного листь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ман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D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отиаз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име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4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89"/>
        <w:gridCol w:w="2247"/>
        <w:gridCol w:w="2034"/>
      </w:tblGrid>
      <w:tr>
        <w:trPr>
          <w:tblHeader w:val="true"/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0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22:00Z</dcterms:created>
  <dc:creator>Andrew S. Bukin</dc:creator>
  <dc:description/>
  <cp:keywords/>
  <dc:language>en-US</dc:language>
  <cp:lastModifiedBy>Геотрина</cp:lastModifiedBy>
  <cp:lastPrinted>2013-02-11T11:12:00Z</cp:lastPrinted>
  <dcterms:modified xsi:type="dcterms:W3CDTF">2013-02-11T02:12:00Z</dcterms:modified>
  <cp:revision>3</cp:revision>
  <dc:subject/>
  <dc:title/>
</cp:coreProperties>
</file>