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невротических, связанных со стрессом и соматоформных расстройствах, генерализованном тревожном расстройстве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невротических, связанных со стрессом и соматоформных расстройствах, генерализованном тревожном расстройстве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8.4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невротических, связанных со стрессом и соматоформных расстройствах, генерализованном тревожном расстройстве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0050</wp:posOffset>
                </wp:positionH>
                <wp:positionV relativeFrom="paragraph">
                  <wp:posOffset>196215</wp:posOffset>
                </wp:positionV>
                <wp:extent cx="71640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Генерализованное тревожн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15.45pt;mso-position-vertical-relative:text;margin-left:231.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Генерализованное тревожн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рапия сред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габ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суль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7:00Z</dcterms:created>
  <dc:creator>Andrew S. Bukin</dc:creator>
  <dc:description/>
  <cp:keywords/>
  <dc:language>en-US</dc:language>
  <cp:lastModifiedBy>Геотрина</cp:lastModifiedBy>
  <cp:lastPrinted>2013-02-11T11:16:00Z</cp:lastPrinted>
  <dcterms:modified xsi:type="dcterms:W3CDTF">2013-02-11T02:16:00Z</dcterms:modified>
  <cp:revision>3</cp:revision>
  <dc:subject/>
  <dc:title/>
</cp:coreProperties>
</file>