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умственной отсталости в амбулаторных условиях психоневрологического диспансера (диспансерного отделения, кабинета)</w:t>
      </w:r>
    </w:p>
    <w:p>
      <w:pPr>
        <w:pStyle w:val="Style16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6"/>
        <w:rPr/>
      </w:pPr>
      <w:r>
        <w:rPr/>
        <w:t>Утвердить стандарт первичной медико-санитарной помощи при умственной отсталости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  <w:r>
        <w:br w:type="page"/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умственной отсталости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65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03072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7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Умственная отсталость легкой степ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7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Умственная отсталость умерен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7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Умственная отсталость тяжел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7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Умственная отсталость глубо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7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ругие формы умственной отстал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7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Умственная отсталость неуточнен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96.6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10420"/>
                      </w:tblGrid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7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Умственная отсталость легкой степ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7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Умственная отсталость умерен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7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Умственная отсталость тяжел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7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Умственная отсталость глубо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7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ругие формы умственной отстал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7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Умственная отсталость неуточнен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1.30.01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ставление родословно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щий (клинический) анализ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4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х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зятие крови из периферической вен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щий (клинический) анализ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</w:rPr>
        <w:t xml:space="preserve">Примечания: </w:t>
      </w:r>
    </w:p>
    <w:p>
      <w:pPr>
        <w:pStyle w:val="Normal"/>
        <w:spacing w:lineRule="auto" w:line="240" w:before="0" w:after="0"/>
        <w:jc w:val="both"/>
        <w:rPr>
          <w:rStyle w:val="Applestylespan"/>
          <w:szCs w:val="28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п.5 части 1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Cs/>
          <w:szCs w:val="28"/>
        </w:rPr>
        <w:t xml:space="preserve">3. </w:t>
      </w:r>
      <w:r>
        <w:rPr/>
        <w:t xml:space="preserve">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 3699; 2004,  № 35,  ст. 3607;  2006, №  48,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 xml:space="preserve">ст. 4945; 2007, № 43, ст. 5084; 2008, № 9, ст. 817; 2008,  № 29, ст.  3410;  №  52,  ст.  6224;  2009,  № 18,  ст. 2152;  № 30, ст. 3739; № 52, ст. 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  Министерством   юстиции   Российской   Федерации 28.01.2009,   регистрационный   №   13195)   и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>от 10.11.2011 №1340н (зарегистрирован Министерством юстиции Российской Федерации 23.11.2011, регистрационный  № 22368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48:00Z</dcterms:created>
  <dc:creator>Andrew S. Bukin</dc:creator>
  <dc:description/>
  <cp:keywords/>
  <dc:language>en-US</dc:language>
  <cp:lastModifiedBy>Геотрина</cp:lastModifiedBy>
  <cp:lastPrinted>2013-02-11T10:40:00Z</cp:lastPrinted>
  <dcterms:modified xsi:type="dcterms:W3CDTF">2013-02-11T01:40:00Z</dcterms:modified>
  <cp:revision>5</cp:revision>
  <dc:subject/>
  <dc:title/>
</cp:coreProperties>
</file>