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23 января 2013 г.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эпилепсии 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 эпилепсии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8.4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пециализированной медицинской помощи при эпилепс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21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93915" cy="1431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окализованная (фокальная) (парциальная) идиопатическая эпилепсия и эпилептические синдромы с судорожными припадками с фокальным нача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окализованная (фокальная) (парциальная) симптоматическая эпилепсия и эпилептические синдромы с простыми парциальными припад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окализованная (фокальная) (парциальная) симптоматическая эпилепсия и эпилептические синдромы с комплексными парциальными судорожными припадк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112.7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420"/>
                      </w:tblGrid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окализованная (фокальная) (парциальная) идиопатическая эпилепсия и эпилептические синдромы с судорожными припадками с фокальным нача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окализованная (фокальная) (парциальная) симптоматическая эпилепсия и эпилептические синдромы с простыми парциальными припад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окализованная (фокальная) (парциальная) симптоматическая эпилепсия и эпилептические синдромы с комплексными парциальными судорожными припадк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1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акушера-гинек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6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генетик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арди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нейрохирур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0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ревмат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8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эндокрин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3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екарственных препаратов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5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ределение основных групп крови (А, В, 0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пределение резус-принадлежн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3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Определение антигена к вирусу гепатита В (Н</w:t>
            </w:r>
            <w:r>
              <w:rPr>
                <w:szCs w:val="28"/>
                <w:lang w:val="en-US"/>
              </w:rPr>
              <w:t>BsA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epatiti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>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ному гепатиту С (</w:t>
            </w:r>
            <w:r>
              <w:rPr>
                <w:szCs w:val="28"/>
                <w:lang w:val="en-US"/>
              </w:rPr>
              <w:t>Hepatiti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>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у иммунодефицита человека ВИЧ-1(</w:t>
            </w:r>
            <w:r>
              <w:rPr>
                <w:szCs w:val="28"/>
                <w:lang w:val="en-US"/>
              </w:rPr>
              <w:t>Hum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mmunodeficienc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IV</w:t>
            </w:r>
            <w:r>
              <w:rPr>
                <w:szCs w:val="28"/>
              </w:rPr>
              <w:t xml:space="preserve"> 1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6.06.04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Определение антител классо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IgM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gG</w:t>
            </w:r>
            <w:r>
              <w:rPr>
                <w:szCs w:val="28"/>
              </w:rPr>
              <w:t>) к вирусу иммунодефицита человека ВИЧ-2 (</w:t>
            </w:r>
            <w:r>
              <w:rPr>
                <w:szCs w:val="28"/>
                <w:lang w:val="en-US"/>
              </w:rPr>
              <w:t>Hum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mmunodeficienc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ru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IV</w:t>
            </w:r>
            <w:r>
              <w:rPr>
                <w:szCs w:val="28"/>
              </w:rPr>
              <w:t xml:space="preserve"> 2)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нагрузочными проба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9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нтгенограф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1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акушера-гинек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арди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Ежедневный осмотр врачом-неврологом с наблюдением и уходом среднего и младшего медицинского персонала в отделении стациона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4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нейрохирур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8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эндокрин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8.0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8.05.010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3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екарственных препаратов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50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фибриногена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итологическое исследование клеток спинномозговой жидк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ределение крови в спинномозговой жидк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23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спинномозговой жидк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23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белка в спинномозговой жидк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23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икроскопическое исследование спинномозговой жидкости, подсчет клеток в счетной камере (определение цитоза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5.01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следование агрегации тромбоци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5.02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12.001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льтразвуковая допплерография транскраниальная с медикаментозной пробо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1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льтразвуковая допплерография сосудов (артерий и вен) верхних конечносте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12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льтразвуковая допплерография сосудов (артерий и вен) нижних конечносте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нагрузочными проба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видеомониторинг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деомониторинг электроэнцефал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мпьютерная томография голов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333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Хирургические, эндоскопические, эндоваскулярные и другие методы лечения, требующие анестезиологического и/или реаниматологического сопровождения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3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23.001</w:t>
            </w:r>
          </w:p>
        </w:tc>
        <w:tc>
          <w:tcPr>
            <w:tcW w:w="83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пинномозговая пунк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3.004.001</w:t>
            </w:r>
          </w:p>
        </w:tc>
        <w:tc>
          <w:tcPr>
            <w:tcW w:w="83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стная анестез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2B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протонового насос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мепраз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минеральные веще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ия и магния аспараги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минокислоты и их производны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ни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8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иаз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хлоротиаз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ндап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агонисты альдостер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пиронолакт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Гепарины или гепариноиды для местного приме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епарин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ЕД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селективные бета-адреноблокат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ра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елективные бета-адреноблокат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сопр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е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7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опр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ьфа- и бета-адреноблокат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веди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9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АПФ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налапр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птопр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ндопр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трацикл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ксицик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D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Цефалоспорины 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-го покол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ефазо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D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Цефалоспорины 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го покол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ефтриакс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ефоперазон+[Сульбактам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+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+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ефотакси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D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рбапенем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ропене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F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крол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аритром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G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миногликоз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ка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M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торхин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флокса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биотики гликопептидной структу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нком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X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имидазол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ронидаз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2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риазол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коназ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4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биотик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фамп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алициловая кислота и ее производны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салицил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тивоэпилеп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ликарбазепина ацет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арбитураты и их производны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обарбит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гиданто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ито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нис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кос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мотридж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габ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гомела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N-карбамоилметил-4-фенил-2-пиррол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7X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чие препараты для лечения заболеваний нервной систем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тилметилгидроксипиридина сукци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01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микроб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профлокса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01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ртикостер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01E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карбоангидр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азол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49:00Z</dcterms:created>
  <dc:creator>Andrew S. Bukin</dc:creator>
  <dc:description/>
  <cp:keywords/>
  <dc:language>en-US</dc:language>
  <cp:lastModifiedBy>Геотрина</cp:lastModifiedBy>
  <cp:lastPrinted>2013-02-11T10:56:00Z</cp:lastPrinted>
  <dcterms:modified xsi:type="dcterms:W3CDTF">2013-02-11T01:56:00Z</dcterms:modified>
  <cp:revision>4</cp:revision>
  <dc:subject/>
  <dc:title/>
</cp:coreProperties>
</file>