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1.7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болезни Альцгеймера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болезни Альцгеймера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9214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болезни Альцгеймера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деменция при болезни Альцгеймера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1975</wp:posOffset>
                </wp:positionH>
                <wp:positionV relativeFrom="paragraph">
                  <wp:posOffset>34290</wp:posOffset>
                </wp:positionV>
                <wp:extent cx="716407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болезни Альцгеймера с ранним началом (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Cs w:val="28"/>
                                    </w:rPr>
                                    <w:t>30.0+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болезни Альцгеймера с поздним началом (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Cs w:val="28"/>
                                    </w:rPr>
                                    <w:t>30.1+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0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болезни Альцгеймера, атипичная или смешанного типа (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Cs w:val="28"/>
                                    </w:rPr>
                                    <w:t>30.8+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48.3pt;mso-wrap-distance-left:9pt;mso-wrap-distance-right:9pt;mso-wrap-distance-top:0pt;mso-wrap-distance-bottom:0pt;margin-top:2.7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менция при болезни Альцгеймера с ранним началом (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30.0+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менция при болезни Альцгеймера с поздним началом (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30.1+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0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менция при болезни Альцгеймера, атипичная или смешанного типа (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30.8+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 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мпьютерная томография голов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6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мейное психологическое консультир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коррек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и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цедуры по адаптации к условиям макросред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29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со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2.3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оздействие излучением видимого диапазон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2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оздействие излучением видимого диапазона через зрительный анализатор (цветоимпульсная терапия)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ан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227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7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арасимпатомиметик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олина альфосцер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3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1:00Z</dcterms:created>
  <dc:creator>Andrew S. Bukin</dc:creator>
  <dc:description/>
  <cp:keywords/>
  <dc:language>en-US</dc:language>
  <cp:lastModifiedBy>Геотрина</cp:lastModifiedBy>
  <cp:lastPrinted>2013-02-11T11:18:00Z</cp:lastPrinted>
  <dcterms:modified xsi:type="dcterms:W3CDTF">2013-02-11T02:18:00Z</dcterms:modified>
  <cp:revision>3</cp:revision>
  <dc:subject/>
  <dc:title/>
</cp:coreProperties>
</file>