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0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23 января 2013 г.</w:t>
      </w:r>
    </w:p>
    <w:p>
      <w:pPr>
        <w:pStyle w:val="Heading1"/>
        <w:rPr/>
      </w:pPr>
      <w:r>
        <w:rPr/>
        <w:t>Об утверждении стандарта специализированной медицинской помощи при болезни Паркинсона, требующей стационарного лечения в связи с нестабильной реакцией на противопаркинсонические средства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болезни Паркинсона, требующей стационарного лечения в связи с нестабильной реакцией на противопаркинсонические средства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8364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ind w:left="8364" w:hanging="0"/>
        <w:rPr/>
      </w:pPr>
      <w:r>
        <w:rPr/>
      </w:r>
    </w:p>
    <w:p>
      <w:pPr>
        <w:pStyle w:val="Normal"/>
        <w:ind w:left="8364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пециализированной медицинской помощи при болезни Паркинсона, требующей стационарного лечения в связи с нестабильной реакцией на противопаркинсонические средств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двигательные осложнения длительной дофаминергической терапии болезни Паркинсона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развернутая, поздня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осложнения длительной терапии леводопо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; неотлож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24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0</wp:posOffset>
                </wp:positionH>
                <wp:positionV relativeFrom="paragraph">
                  <wp:posOffset>34290</wp:posOffset>
                </wp:positionV>
                <wp:extent cx="706056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2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Болезнь Паркинс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16.1pt;mso-wrap-distance-left:9pt;mso-wrap-distance-right:9pt;mso-wrap-distance-top:0pt;mso-wrap-distance-bottom:0pt;margin-top:2.7pt;mso-position-vertical-relative:text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11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10420"/>
                      </w:tblGrid>
                      <w:tr>
                        <w:trPr/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2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Болезнь Паркинс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,5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3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пределение антигена к вирусу гепатита В (Н</w:t>
            </w:r>
            <w:r>
              <w:rPr>
                <w:szCs w:val="28"/>
                <w:lang w:val="en-US"/>
              </w:rPr>
              <w:t>Bs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ному гепатиту С (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1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1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2 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2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нтгенограф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8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дерматовенер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8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олопрокт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8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олопрокт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по лечебной физкультур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невролог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нейрохирур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ревмат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0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ревмат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– травматолога-ортопед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0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– травматолога-ортопед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у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2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уплексное сканирование сосудов (артерий и вен) ниж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билло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3.30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типа реакции сердечно-сосудистой системы на физическую нагрузку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Хирургические, эндоскопические, эндоваскулярные и другие методы лечения, требующие анестезиологического и/или реаниматологического сопровожд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арсонвализация местная при заболеваниях центральной нервной системы и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9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Лечебная физкультура при заболеваниях центральной нервной системы и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9.23.002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дивидуальное занятие лечебной физкультурой при афазии, дизартри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9.23.002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Тренировка с биологической обратной связью по гемодинамическим показателям (артериальное давление) при афазии, дизартри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ссаж при заболеваниях центральной нервной систе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37"/>
        <w:gridCol w:w="417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2B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протонового насос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ме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зоме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тактные слабитель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сако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ннозиды А и В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6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ические слабитель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тул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крог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ч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кт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ота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9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АПФ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пто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зино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ндо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04B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пазмолитики, применяемые в урологи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лтеро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осп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инералокортикоид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дрокорт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,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клофен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миорелаксанты периферического действ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отулинический нейротоксин типа 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Ботулинический токсин типа A-гемагглютинин комплекс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B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миорелаксанты центрального действ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лпер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зани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зани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аклоф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лициловая кислота и ее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салицил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 и их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им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бапе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габ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опа и ее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Леводопа+Энтакапон+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[Карбидопа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00+150+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4400+360+28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допа+[Бенсераз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00+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92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допа+[Карбидопа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750+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80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адаманта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анта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гонисты дофаминовых рецептор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окри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амипе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опинир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бе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моноаминоксидазы типа 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азаг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гонисты мелатониновых рецептор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латон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ан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szCs w:val="28"/>
        </w:rPr>
        <w:t>4. Перечень</w:t>
      </w:r>
      <w:r>
        <w:rPr/>
        <w:t xml:space="preserve"> медицинских изделий, имплантируемых в организм человека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42"/>
        <w:gridCol w:w="8804"/>
        <w:gridCol w:w="2232"/>
        <w:gridCol w:w="2092"/>
      </w:tblGrid>
      <w:tr>
        <w:trPr>
          <w:tblHeader w:val="true"/>
          <w:trHeight w:val="791" w:hRule="atLeast"/>
          <w:cantSplit w:val="true"/>
        </w:trPr>
        <w:tc>
          <w:tcPr>
            <w:tcW w:w="144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</w:t>
            </w:r>
          </w:p>
        </w:tc>
        <w:tc>
          <w:tcPr>
            <w:tcW w:w="880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Наименование вида медицинского изделия</w:t>
            </w:r>
          </w:p>
        </w:tc>
        <w:tc>
          <w:tcPr>
            <w:tcW w:w="223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9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4618</w:t>
            </w:r>
          </w:p>
        </w:tc>
        <w:tc>
          <w:tcPr>
            <w:tcW w:w="880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Генератор (имитатор, симулятор) сигналов</w:t>
            </w:r>
          </w:p>
        </w:tc>
        <w:tc>
          <w:tcPr>
            <w:tcW w:w="223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94</w:t>
            </w:r>
          </w:p>
        </w:tc>
        <w:tc>
          <w:tcPr>
            <w:tcW w:w="209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887</w:t>
            </w:r>
          </w:p>
        </w:tc>
        <w:tc>
          <w:tcPr>
            <w:tcW w:w="880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стимулятор (стимулятор), электронейростимуятор (нейростимулятор), стимулятор периферических нервов</w:t>
            </w:r>
          </w:p>
        </w:tc>
        <w:tc>
          <w:tcPr>
            <w:tcW w:w="223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95</w:t>
            </w:r>
          </w:p>
        </w:tc>
        <w:tc>
          <w:tcPr>
            <w:tcW w:w="2092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5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 w:val="16"/>
          <w:szCs w:val="16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 w:val="24"/>
          <w:szCs w:val="24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 w:val="24"/>
          <w:szCs w:val="24"/>
        </w:rPr>
        <w:t>1.</w:t>
      </w:r>
      <w:r>
        <w:rPr>
          <w:sz w:val="24"/>
          <w:szCs w:val="24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24:00Z</dcterms:created>
  <dc:creator>Andrew S. Bukin</dc:creator>
  <dc:description/>
  <cp:keywords/>
  <dc:language>en-US</dc:language>
  <cp:lastModifiedBy>Геотрина</cp:lastModifiedBy>
  <cp:lastPrinted>2013-02-11T11:10:00Z</cp:lastPrinted>
  <dcterms:modified xsi:type="dcterms:W3CDTF">2013-02-11T02:10:00Z</dcterms:modified>
  <cp:revision>4</cp:revision>
  <dc:subject/>
  <dc:title/>
</cp:coreProperties>
</file>