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/>
      </w:pPr>
      <w:r>
        <w:rPr/>
        <w:t xml:space="preserve">Стандарт от 31 января 2013 г. </w:t>
      </w:r>
    </w:p>
    <w:p>
      <w:pPr>
        <w:pStyle w:val="Heading1"/>
        <w:rPr/>
      </w:pPr>
      <w:r>
        <w:rPr/>
        <w:t>Об утверждении стандарта первичной медико-санитарной помощи при парциальной эпилепсии в фазе ремиссии</w:t>
      </w:r>
    </w:p>
    <w:p>
      <w:pPr>
        <w:pStyle w:val="Style18"/>
        <w:rPr/>
      </w:pPr>
      <w:r>
        <w:rPr/>
        <w:t>В соответствии со статьей 37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 48, ст. 6724; 2012, № 26, ст. 3442, 3446) приказываю:</w:t>
      </w:r>
    </w:p>
    <w:p>
      <w:pPr>
        <w:pStyle w:val="Style18"/>
        <w:rPr/>
      </w:pPr>
      <w:r>
        <w:rPr/>
        <w:t>Утвердить стандарт первичной медико-санитарной помощи</w:t>
      </w:r>
      <w:r>
        <w:rPr>
          <w:b/>
          <w:bCs/>
        </w:rPr>
        <w:t xml:space="preserve"> </w:t>
      </w:r>
      <w:r>
        <w:rPr/>
        <w:t>при парциальной эпилепсии в фазе ремиссии согласно приложению.</w:t>
      </w:r>
    </w:p>
    <w:p>
      <w:pPr>
        <w:pStyle w:val="Heading5"/>
        <w:rPr/>
      </w:pPr>
      <w:r>
        <w:rPr/>
        <w:t xml:space="preserve">Министр </w:t>
        <w:br/>
        <w:t xml:space="preserve">В.И. Скворцова </w: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</w:rPr>
      </w:r>
    </w:p>
    <w:p>
      <w:pPr>
        <w:pStyle w:val="Normal"/>
        <w:jc w:val="right"/>
        <w:rPr/>
      </w:pPr>
      <w:r>
        <w:rPr/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ндарт первичной медико-санитарной </w:t>
      </w:r>
      <w:r>
        <w:rPr>
          <w:b/>
          <w:bCs/>
          <w:color w:val="000000"/>
          <w:szCs w:val="28"/>
        </w:rPr>
        <w:t xml:space="preserve">помощи </w:t>
      </w:r>
      <w:r>
        <w:rPr>
          <w:b/>
          <w:szCs w:val="28"/>
        </w:rPr>
        <w:t>при парциальной эпилепсии в фазе ремиссии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ремиссия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без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первичная медико-санитарн</w:t>
      </w:r>
      <w:r>
        <w:rPr>
          <w:rStyle w:val="Applestylespan"/>
          <w:bCs/>
          <w:color w:val="000000"/>
        </w:rPr>
        <w:t>ая помощь</w:t>
      </w:r>
      <w:r>
        <w:rPr>
          <w:rStyle w:val="Applestylespan"/>
          <w:b/>
          <w:bCs/>
          <w:color w:val="000000"/>
        </w:rPr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амбулаторно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планов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365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79780</wp:posOffset>
                </wp:positionV>
                <wp:extent cx="719391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391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G40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Локализованная (фокальная) (парциальная) идиопатическая эпилепсия и эпилептические синдромы с судорожными припадками с фокальным начал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G40.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Локализованная (фокальная) (парциальная) симптоматическая эпилепсия и эпилептические синдромы с простыми парциальными припадк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G40.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Локализованная (фокальная) (парциальная) симптоматическая эпилепсия и эпилептические синдромы с комплексными парциальными судорожными припадкам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45pt;height:112.7pt;mso-wrap-distance-left:9pt;mso-wrap-distance-right:0pt;mso-wrap-distance-top:0pt;mso-wrap-distance-bottom:0pt;margin-top:61.4pt;mso-position-vertical-relative:text;margin-left:16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"/>
                        <w:gridCol w:w="10420"/>
                      </w:tblGrid>
                      <w:tr>
                        <w:trPr/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G40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Локализованная (фокальная) (парциальная) идиопатическая эпилепсия и эпилептические синдромы с судорожными припадками с фокальным начал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G40.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Локализованная (фокальная) (парциальная) симптоматическая эпилепсия и эпилептические синдромы с простыми парциальными припадк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G40.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Локализованная (фокальная) (парциальная) симптоматическая эпилепсия и эпилептические синдромы с комплексными парциальными судорожными припадкам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8"/>
        <w:gridCol w:w="2294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01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акушера-гинек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15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карди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Прием (осмотр, консультация) врача-невр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9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офтальм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7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терапевт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8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эндокринолога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01.047.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ConsPlusCel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ием (осмотр, консультация) врача-терапевта участкового первичный 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01.026.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ConsPlusCel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ием (осмотр, консультация) врача общей практики       </w:t>
              <w:br/>
              <w:t xml:space="preserve">(семейного врача) первичный      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3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лекарственных препаратов в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 с нагрузочными пробам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6"/>
        <w:gridCol w:w="2206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01.002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акушера-гинеколог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15.002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кардиолог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3.002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Прием (осмотр, консультация) врача-невролог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29.002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офтальмолог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35.002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психиатр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7.002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терапевт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58.002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ем (осмотр, консультация) врача-эндокринолога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B01.026.002 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ConsPlusCel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ием (осмотр, консультация) врача общей практики       </w:t>
              <w:br/>
              <w:t xml:space="preserve">(семейного врача) повторный  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B01.047.006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ConsPlusCell"/>
              <w:numPr>
                <w:ilvl w:val="0"/>
                <w:numId w:val="0"/>
              </w:numPr>
              <w:outlineLvl w:val="0"/>
              <w:rPr/>
            </w:pPr>
            <w:r>
              <w:rPr/>
              <w:t>Прием (осмотр, консультация) врача-терапевта участкового повторн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6"/>
        <w:gridCol w:w="2206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аблюдение и уход за пациентом медицинскими работниками со средним (начальным) профессиональным образованием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2.01.001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змерение массы тел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3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лекарственных препаратов в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крови биохимический общетерапевтическ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3.016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ализ мочи общ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ведение электрокардиографических исследовани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 с нагрузочными пробам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1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энцефалография с видеомониторингом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8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идеомониторинг электроэнцефал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23.009.006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агнитно-резонансная томография головного мозга топометрическа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12.050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омпьютерно-томографическая ангиография одной анатомической област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23.004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омпьютерная томография головы с контрастированием структур головного мозг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30.002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писание и интерпретация компьютерных томограмм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6.30.002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писание и интерпретация магнитно-резонансных томограмм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1.23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Нейропсихологическая реабилита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826"/>
        <w:gridCol w:w="4284"/>
        <w:gridCol w:w="2226"/>
        <w:gridCol w:w="1530"/>
        <w:gridCol w:w="1114"/>
        <w:gridCol w:w="125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3BB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Фолиевая кислота и ее производные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олие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A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арбитураты и их производные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енобарбита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B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гидантоина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енито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F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карбоксамида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рбам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28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Окскарбазе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7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сликарбазепина ацет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38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G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жирных кислот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альпрое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7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3AX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Другие противоэпилептичес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кие препараты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опирам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габа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9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еветирацет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30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амотридж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7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Зониса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2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акоса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A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еселективные ингибиторы обратного захвата моноаминов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0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трипти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B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елективные ингибиторы обратного захвата серотонина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р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ертра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вокс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сциталопр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AX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антидепрессанты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8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азо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енлафакс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илнаципра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улоксе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гомелат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BX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психостимуляторы и ноотропные препараты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лиц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N-карбамоилметил-4-фенил-2-пирролид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01EC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гибиторы карбоангидразы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цетазола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1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0</w:t>
            </w:r>
          </w:p>
        </w:tc>
      </w:tr>
    </w:tbl>
    <w:p>
      <w:pPr>
        <w:pStyle w:val="Normal"/>
        <w:spacing w:before="0" w:after="0"/>
        <w:rPr>
          <w:rStyle w:val="Applestylespan"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Федерации» (Собрание законодательства Российской Федерации, 2011, № 48, ст. 6724; 2012, № 26, ст. 3442, 3446))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3. Граждане, имеющие в соответствии с Федеральным законом от 17.07.1999 № 178-ФЗ «О государственной социальной помощи» (Собрание законодательства Российской Федерации, 1999, № 29, ст. 3699; 2004, № 35, ст. 3607; 2006, № 48, ст. 4945; 2007, № 43, ст. 5084; 2008, № 9, ст. 817; 2008, № 29, ст. 3410; № 52, ст. 6224; 2009, № 18, ст. 2152; № 30, ст. 3739; № 52, ст. 6417; 2010, № 50, ст. 6603; 2011, № 27, ст. 3880; 2012, № 31, ст. 4322) право на получение государственной социальной помощи в виде набора социальных услуг, при оказании медицинской помощи в амбулаторных условиях обеспечиваются лекарственными препаратами для медицинского применения, включенными  в Перечень лекарственных препаратов, в том числе перечень лекарственных препаратов, назначаемых по решению врачебной комиссии лечебно-профилактических учреждений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, утвержденный приказом Министерства здравоохранения и социального развития Российской Федерации от 18.09.2006 № 665 (зарегистрирован Министерством юстиции Российской Федерации 27.09.2006, регистрационный № 8322), с изменениями, внесенными приказами Министерства здравоохранения и социального развития Российской Федерации от 19.10.2007 № 651 (зарегистрирован Министерством юстиции Российской Федерации 19.10.2007, регистрационный № 10367), от 27.08.2008 № 451н (зарегистрирован Министерством юстиции Российской Федерации 10.09.2008, регистрационный № 12254), от 01.12.2008 № 690н (зарегистрирован Министерством юстиции Российской Федерации 22.12.2008, регистрационный № 12917), от 23.12.2008 № 760н (зарегистрирован Министерством юстиции Российской Федерации 28.01.2009, регистрационный № 13195) и от 10.11.2011 №1340н (зарегистрирован Министерством юстиции Российской Федерации 23.11.2011, регистрационный  № 22368).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PageNumber">
    <w:name w:val="Page Number"/>
    <w:basedOn w:val="Style10"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57:00Z</dcterms:created>
  <dc:creator>Andrew S. Bukin</dc:creator>
  <dc:description/>
  <cp:keywords/>
  <dc:language>en-US</dc:language>
  <cp:lastModifiedBy>Геотрина</cp:lastModifiedBy>
  <cp:lastPrinted>2013-02-11T11:28:00Z</cp:lastPrinted>
  <dcterms:modified xsi:type="dcterms:W3CDTF">2013-02-11T02:28:00Z</dcterms:modified>
  <cp:revision>14</cp:revision>
  <dc:subject/>
  <dc:title/>
</cp:coreProperties>
</file>