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6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органических, включая симптоматические, психических расстройствах, деменции в связи с эпилепсией в амбулаторных условиях психоневрологического диспансера (диспансерного отделения, кабинета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органических, включая симптоматические, психических расстройствах, деменции в связи с эпилепсией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8.4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органических, включая симптоматические, психических расстройствах, психозах в связи с эпилепсией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ий галлюци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ганическое бредовое [шизофреноподобное]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ий галлюци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ганическое бредовое [шизофреноподобное]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минокислоты и их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утам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8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7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гомела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лин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неп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опанте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анола ацеглу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+Циннар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липептиды коры головного мозга ск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онту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котиноил 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нкго двулопастного листьев экстрак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6:00Z</dcterms:created>
  <dc:creator>Andrew S. Bukin</dc:creator>
  <dc:description/>
  <cp:keywords/>
  <dc:language>en-US</dc:language>
  <cp:lastModifiedBy>Геотрина</cp:lastModifiedBy>
  <cp:lastPrinted>2013-02-11T10:34:00Z</cp:lastPrinted>
  <dcterms:modified xsi:type="dcterms:W3CDTF">2013-02-11T01:34:00Z</dcterms:modified>
  <cp:revision>4</cp:revision>
  <dc:subject/>
  <dc:title/>
</cp:coreProperties>
</file>